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21,9,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7,08,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rupal Module for Virtual Map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leted Area 1 and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leted area 3 and 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rupal Module Virtual Map and Start on the scena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cumentatio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exturing Area  ,2, 3,  and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exturing area 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 here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9-21T01:21:00Z</dcterms:modified>
  <cp:revision>6</cp:revision>
  <dc:subject/>
  <dc:title>Plan for Otago Polytechnic visit</dc:title>
</cp:coreProperties>
</file>